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Active Reading Rubric</w:t>
      </w:r>
    </w:p>
    <w:tbl>
      <w:tblPr>
        <w:tblW w:w="13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3197"/>
        <w:gridCol w:w="2700"/>
        <w:gridCol w:w="2880"/>
        <w:gridCol w:w="3060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ndard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ceed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et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arly Meet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low Standard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-12-4  Literary Texts: Initial Understanding of Literary Texts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urately identifies and uses text features to increase understandin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nsistently and skillfully paraphrases key ideas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eates insightful questions that enhance understandin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hows deep understanding of content-specific and/or general vocabulary, word meanings, and relationship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resses insightful understanding of relationships among facts, ideas, and events in the work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urately identifies and uses text features to increase understandin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istently paraphrases key idea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eates questions that further understandin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hows understanding of content-specific and/or general vocabulary, word meanings, and relationships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resses understanding of relationships among facts, ideas, and events in the work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urately identifies and uses text features on occas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ften paraphrases key idea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eates questions in attempt to understan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hows some understanding of content-specific and/or general vocabulary, word meanings, and relationship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resses some understanding of relationships among facts, ideas, and events in the work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rely identifies and uses text features or does so inaccurately</w:t>
            </w:r>
          </w:p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rely paraphrases key ideas</w:t>
            </w:r>
          </w:p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ttle attempt to ask meaningful questions</w:t>
            </w:r>
          </w:p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hows little understanding of content-specific and/or general vocabulary, word meanings, and relationships</w:t>
            </w:r>
          </w:p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resses little understanding of relationships among facts, ideas, and events in the work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-12-5  Literary Texts: Analysis and Interpretation of Literary Text, Citing Evidenc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illfully makes and supports valid prediction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illfully makes insightful connections both within text and to greater world of idea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sightfully uses valid evidence from text in order to support idea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istently makes and supports valid prediction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kes connections both within text and to greater world of idea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es valid evidence from text in order to support  idea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tempts to make and support valid prediction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tempts to make connections either within text or to greater world of idea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tempts to use evidence from text in order to support idea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ttle attempt to make or support valid prediction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ttle attempt to make connections either within text or to greater world of idea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ttle attempt to use evidence from text in order to support ideas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dapted from School-Wide Rubrics, Lincoln High School, Lincoln, Rhode Island</w:t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1T17:25:00Z</dcterms:created>
  <dc:creator>Karen</dc:creator>
  <dc:description/>
  <cp:keywords/>
  <dc:language>en-US</dc:language>
  <cp:lastModifiedBy>Karen</cp:lastModifiedBy>
  <dcterms:modified xsi:type="dcterms:W3CDTF">2009-07-21T17:25:00Z</dcterms:modified>
  <cp:revision>2</cp:revision>
  <dc:subject/>
  <dc:title>Active Reading Rubric</dc:title>
</cp:coreProperties>
</file>